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3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40"/>
        <w:gridCol w:w="1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zebudowa drogi gminnej w Chełmica Mała I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100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04-0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nawierzchni ulepszo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*3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NR-0231-01-08-0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nawierzchni mieszanką mineralno-bitumiczną w ilości 75 kg/m2, sposób wbudowania mechaniczny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00*3,6*0,0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  <w:t>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9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10-04-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zyszczenie i skropienie bitumem  nawierzchni drogowych. Skropienie nawierzchni asfaltem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00*3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2 c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*3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08:00Z</dcterms:created>
  <dc:creator>RRGiZP</dc:creator>
  <dc:description/>
  <cp:keywords/>
  <dc:language>en-US</dc:language>
  <cp:lastModifiedBy>Iwona Wielgopolan</cp:lastModifiedBy>
  <cp:lastPrinted>2018-05-23T10:20:00Z</cp:lastPrinted>
  <dcterms:modified xsi:type="dcterms:W3CDTF">2018-05-23T12:00:00Z</dcterms:modified>
  <cp:revision>7</cp:revision>
  <dc:subject/>
  <dc:title>KOSZTORYS OFERTOWY</dc:title>
</cp:coreProperties>
</file>